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584766659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202773325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1785341465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2042210494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343200048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940838393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832063487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824381237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